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ЗАИМОДЕЙСТВИЕ ВЗРОСЫХ С ДЕТЬМИ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ь /индикатор подтвержда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ь /индикатор скорее подтвержда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ь /индикатор скорее не подтвержда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ь /индикатор не подтвержда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еднее</w:t>
            </w:r>
          </w:p>
        </w:tc>
      </w:tr>
      <w:tr>
        <w:trPr>
          <w:trHeight w:val="105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-6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озможность выбора детьми материа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идов активности участников совместной деятельности и общ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э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>ФГОС ДО</w:t>
            </w:r>
          </w:p>
        </w:tc>
      </w:tr>
      <w:tr>
        <w:trPr>
          <w:trHeight w:val="98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Когда дети приходят в помещение группы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 необходимости, им помогают включиться в различные актив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overflowPunct w:val="true"/>
              <w:autoSpaceDE w:val="true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ти увлеченно заняты до самого ухода (напр., нет длительных перерывов в деятельности, предоставляется возможность завершить игру в удобный момент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атериалы меняются для поддержки интереса у детей (напр., материалы, которые больше не интересны, убирают предлагая взамен другие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72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 материалы различных уровней слож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60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едагог стимулирует общение детей друг с другом включая общение детей с ОВЗ (напр призывают детей слушать друг друга  учат всех детей переходить на язык жестов если кто-нибудь из детей использует его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детей от всех форм физического и психического насил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>ФГОС ДО</w:t>
            </w:r>
          </w:p>
        </w:tc>
      </w:tr>
      <w:tr>
        <w:trPr>
          <w:trHeight w:val="17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эффективно использует  методы поддержания дисциплины, не связанные с применением наказаний (напр., обращают внимание на хорошее поведение; переключают внимание детей с неприемлемых занятий на приемлемые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70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ацелена на избежание конфликтов и обеспечение взаимодействии с возрастом детей ,(напр., доступно несколько одинаковых игрушек; для игры с любимой игрушкой ребенку предоставляется место, где ему не помешают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последовательно реагирует на поведение детей (напр., разные педагоги применяют одни и те же правила и методы; основные правила соблюдаются в отношении всех дете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61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активно вовлекает детей в решение конфликтов и проблем (напр., помогают детям формулировать проблемы и обдумывать пути их решения; развивают чувственность детей к чувствам других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60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ерсонал использует различные формы активности, чтобы помочь детям освоить социальные навыки (напр., используют детские книжки и групповые обсуждения с детьми  типичных конфликтных ситуац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45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держка родителей (законных представителей) в воспитании детей охране и укреплении их здоровья вовлечение семей непосредственно в образовательный процесс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ГОС ДО</w:t>
            </w:r>
          </w:p>
        </w:tc>
      </w:tr>
      <w:tr>
        <w:trPr>
          <w:trHeight w:val="68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 доброжелательно приветствуются персонало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08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 использует время встречи и прощания для обмена информацией с родителями</w:t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современных средств передачи информации (социальные сети, электронную почту, сайт ДОУ) и обратной связи.</w:t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ОП ДО</w:t>
            </w:r>
          </w:p>
        </w:tc>
      </w:tr>
      <w:tr>
        <w:trPr>
          <w:trHeight w:val="85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ие родителей в проектах (познавательно-исследовательской деятельности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Использование стендов, стеллажей для различных демонстрации детской деятельнос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глашение родитей к участию совместных презентаций, фильм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39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Использование информационно-аналитических методов </w:t>
            </w:r>
            <w:r>
              <w:rPr>
                <w:rFonts w:cs="Times New Roman" w:ascii="Times New Roman" w:hAnsi="Times New Roman"/>
                <w:lang w:val="ru-RU"/>
              </w:rPr>
              <w:t>(анкетирование, сбор, обработка и использование данных о семье каждого воспитанника, общекультурном уровне его родителей, наличие у них необходимых педагогических знаний, отношении в семье к ребенку, запросах, интересах, потребностях родителей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сихолого</w:t>
              <w:softHyphen/>
              <w:t>педагогической информации)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важение взрослых человеческому достоинству детей, их положительной самооценки, уверенности в собственных возможностях и способностя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ГОС ДО</w:t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ются с детьми дружелюбно, уважительно, вежли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 демонстрирует уважение к детям, внимательно слушают, поддерживают зрительный контакт, обращаются с детьми справедливо, никого не ущемля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 проявляет теплое отношение к детям с помощью телесного контакта, поглаживание  по спине,  отвечая взаимностью на объятия ребен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сонал поддерживает развитие взаимного уважения между детьми и взрослыми. Сотрудники ждут, пока дети доскажут свой вопрос, перед тем как начать отвечать на него.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вежливо слу слушать вежливо слушать, когда взрослые говоря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 разв развит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ГОС ДО</w:t>
            </w:r>
          </w:p>
        </w:tc>
      </w:tr>
      <w:tr>
        <w:trPr>
          <w:trHeight w:val="255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ходе игры, занятий, режимных моментов и в свободной деятельности учитывают привычки, характер, темперамент, настроение, состояние ребенка (терпимо относятся к затруднениям, позволяют действовать в своем темпе, помогают справиться с трудностями, стремятся найти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собый подход к застенчивым, конфликтным детям и д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ahoma" w:ascii="Tahoma" w:hAnsi="Tahoma"/>
                <w:szCs w:val="24"/>
                <w:lang w:val="ru-RU"/>
              </w:rPr>
              <w:t xml:space="preserve">Шкала </w:t>
            </w:r>
            <w:r>
              <w:rPr>
                <w:rFonts w:cs="Tahoma" w:ascii="Tahoma" w:hAnsi="Tahoma"/>
                <w:szCs w:val="24"/>
                <w:lang w:val="en-US"/>
              </w:rPr>
              <w:t>Ecers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hanging="720"/>
      <w:textAlignment w:val="baseline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ind w:hanging="720"/>
    </w:pPr>
    <w:rPr>
      <w:rFonts w:ascii="Times New Roman" w:hAnsi="Times New Roman" w:cs="Times New Roman"/>
      <w:b/>
      <w:bCs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25:00Z</dcterms:created>
  <dc:creator>Sonya</dc:creator>
  <dc:description/>
  <cp:keywords/>
  <dc:language>en-US</dc:language>
  <cp:lastModifiedBy>Слушатель курсов</cp:lastModifiedBy>
  <dcterms:modified xsi:type="dcterms:W3CDTF">2017-06-16T09:52:00Z</dcterms:modified>
  <cp:revision>8</cp:revision>
  <dc:subject/>
  <dc:title>РАЗВИТИЕ ИГРОВОЙ ДЕЯТЕЛЬНОСТИ</dc:title>
</cp:coreProperties>
</file>